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vební úpravy prostoru mezi vozovkou a chodní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v ulici Svobody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6852/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2-03-31T09:11:00Z</dcterms:modified>
  <cp:revision>27</cp:revision>
  <dc:subject/>
  <dc:title/>
</cp:coreProperties>
</file>